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8208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24591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757407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